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 xml:space="preserve">Unidad </w:t>
      </w:r>
      <w:bookmarkStart w:id="0" w:name="_GoBack"/>
      <w:bookmarkEnd w:id="0"/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2: Mis gustos</w:t>
      </w:r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3260"/>
        <w:gridCol w:w="7817"/>
      </w:tblGrid>
      <w:tr>
        <w:trPr>
          <w:trHeight w:val="36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1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¡En marcha!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ho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ocin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comid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típico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pescad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limó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gust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tomat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pla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¿Qué cosas hace Lucía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hate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om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tocar el sax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escuchar músic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escribir poem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refresc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 habitació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Me gusta le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jugar al fútbo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estudia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tambié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tampoc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Platos favorit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verdur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menestr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zanahor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oll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tortilla de patat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Arial" w:ascii="Calibri" w:hAnsi="Calibri"/>
                <w:b w:val="false"/>
                <w:bCs w:val="false"/>
                <w:sz w:val="24"/>
                <w:szCs w:val="24"/>
                <w:lang w:val="es-ES_tradnl" w:eastAsia="es-ES_tradnl" w:bidi="es-ES_tradnl"/>
              </w:rPr>
              <w:t>(las) albóndig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salsa de tomat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bebid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huev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arroz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arn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buen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El menú del cole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l horn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 la planch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s) natilla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frut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gelatin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ensalad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yogu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s) espinaca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lasaña de carn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os) garbanzo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bistec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flan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aell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s) lenteja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ncant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er alérgic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alimen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¡Qué lindos!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ga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ndependient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bonit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erezos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serpient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fe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burri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obay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nteligent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ariños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nervios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esa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in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aball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tortug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on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ápid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len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Los gustos de los animales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famil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gallet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orre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ase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árbo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erson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vol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ormi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nad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ez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vac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pájar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pacing w:val="-4"/>
                <w:sz w:val="24"/>
                <w:szCs w:val="24"/>
                <w:lang w:val="es-ES_tradnl"/>
              </w:rPr>
              <w:t>Mi gramátic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prende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ómic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/la) compañer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izz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Mis palabras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ast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os) espagueti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ími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ociabl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gracios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iverti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rabajador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ntipátic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tont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La Ventan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yud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trabaj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abe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cas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hace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víde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1651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4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2" w:before="0" w:after="160"/>
    </w:pPr>
    <w:rPr/>
  </w:style>
  <w:style w:type="paragraph" w:styleId="Astrid">
    <w:name w:val="astrid"/>
    <w:basedOn w:val="Normal"/>
    <w:qFormat/>
    <w:pPr>
      <w:spacing w:lineRule="auto" w:line="252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/>
  </w:style>
  <w:style w:type="paragraph" w:styleId="Pa2">
    <w:name w:val="Pa2"/>
    <w:basedOn w:val="Default"/>
    <w:next w:val="Default"/>
    <w:qFormat/>
    <w:pPr>
      <w:spacing w:lineRule="atLeast" w:line="241"/>
      <w:jc w:val="left"/>
    </w:pPr>
    <w:rPr/>
  </w:style>
  <w:style w:type="paragraph" w:styleId="Pa5">
    <w:name w:val="Pa5"/>
    <w:basedOn w:val="Default"/>
    <w:next w:val="Default"/>
    <w:qFormat/>
    <w:pPr>
      <w:spacing w:lineRule="atLeast" w:line="19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1:00Z</dcterms:created>
  <dc:creator>Eulalia Mata</dc:creator>
  <dc:description/>
  <cp:keywords/>
  <dc:language>en-US</dc:language>
  <cp:lastModifiedBy>Editor19</cp:lastModifiedBy>
  <dcterms:modified xsi:type="dcterms:W3CDTF">2018-03-21T08:51:00Z</dcterms:modified>
  <cp:revision>2</cp:revision>
  <dc:subject/>
  <dc:title/>
</cp:coreProperties>
</file>