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 xml:space="preserve">Unidad </w:t>
      </w: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5: Mi barrio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6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9"/>
        <w:gridCol w:w="3251"/>
        <w:gridCol w:w="7814"/>
      </w:tblGrid>
      <w:tr>
        <w:trPr>
          <w:trHeight w:val="361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En Marcha!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bibliotec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lejos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trabajo de clase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turístic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centr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tranquil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¿Qué hay en tu barrio?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quiosc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viej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tiend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restaurante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ba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supermercad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mercad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farmaci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ase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arque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bici (abreviatura de bicicleta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ompra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medicament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panaderí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eriódic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chucherí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revist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ruasá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¿Dónde está la Plaza de Barcelós?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map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amp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est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l lado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 la derecha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 la izquierda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al final d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entr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plaz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avenid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universidad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¿Pueblo o ciudad?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ruid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turism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hospita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contaminaci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edific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och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deport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naturalez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servic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Ventajas e inconvenientes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arte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campaña de publicidad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anunc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papele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fueg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aso de peatones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seña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Hay que respetar las normas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tir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basu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is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ésped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grafiti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monopatí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fl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respet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ontened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so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regl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Mi gramática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tráfic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ayuntamient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bosqu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gusan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ampo de fútbo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mej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eo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paus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Mis palabras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ruidos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Calibri" w:ascii="Calibri" w:hAnsi="Calibri"/>
                <w:b w:val="false"/>
                <w:sz w:val="24"/>
                <w:szCs w:val="24"/>
                <w:lang w:val="es-ES_tradnl" w:eastAsia="es-ES_tradnl" w:bidi="es-ES_tradnl"/>
              </w:rPr>
              <w:t>peligros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egur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ontaminad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impi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librerí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feterí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use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rí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ícnic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elot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ruz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La Ventana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Hacer ruid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Hacer fueg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Somos ciudadanos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kilómetr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rut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recorrid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4" w:before="0" w:after="160"/>
    </w:pPr>
    <w:rPr/>
  </w:style>
  <w:style w:type="paragraph" w:styleId="Astrid">
    <w:name w:val="astrid"/>
    <w:basedOn w:val="Normal"/>
    <w:qFormat/>
    <w:pPr>
      <w:spacing w:lineRule="auto" w:line="254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1:00Z</dcterms:created>
  <dc:creator>Eulalia Mata</dc:creator>
  <dc:description/>
  <cp:keywords/>
  <dc:language>en-US</dc:language>
  <cp:lastModifiedBy>Editor19</cp:lastModifiedBy>
  <dcterms:modified xsi:type="dcterms:W3CDTF">2018-03-21T09:09:00Z</dcterms:modified>
  <cp:revision>4</cp:revision>
  <dc:subject/>
  <dc:title/>
</cp:coreProperties>
</file>